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MODO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n è consentito l’uso di materiale proveniente da organismi geneticamente modificati (OGM).</w:t>
      </w:r>
      <w:r>
        <w:rPr/>
        <w:t xml:space="preserve"> </w:t>
      </w:r>
      <w:r>
        <w:rPr>
          <w:b/>
        </w:rPr>
        <w:t>E’ obbligatorio impiegare materiale di propagazione certificata di categoria “Qualità CE”</w:t>
      </w:r>
      <w:r>
        <w:rPr/>
        <w:t>.</w:t>
      </w:r>
    </w:p>
    <w:p>
      <w:pPr>
        <w:pStyle w:val="Normal"/>
        <w:rPr/>
      </w:pPr>
      <w:r>
        <w:rPr/>
        <w:t>Si consiglia l’impiego di piantine dotate di certificazione fitosanitaria che garantisca l’esenzione per i seguenti virus:</w:t>
      </w:r>
    </w:p>
    <w:p>
      <w:pPr>
        <w:pStyle w:val="Normal"/>
        <w:rPr/>
      </w:pPr>
      <w:r>
        <w:rPr/>
        <w:t xml:space="preserve"> </w:t>
      </w:r>
      <w:r>
        <w:rPr/>
        <w:t>Virus del mosaico del cetriolo (CMV), Virus dell’avvizzimento maculato del pomodoro (TSWV), Virus Y della patata (PVY), Virus X della patata (PVX), Virus del mosaico dell’erba medica (AMV), Virus dell’accartocciamento fogliare giallo del pomodoro (TYLCV), Virus del mosaico del tabacco (TM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ella coltivazione delle colture annuali, e quindi del pomodoro, bisogna adottare una rotazione quinquennale che comprenda almeno tre colture diverse e preveda al massimo un ristoppio per ogni coltura. </w:t>
      </w:r>
    </w:p>
    <w:p>
      <w:pPr>
        <w:pStyle w:val="Normal"/>
        <w:rPr/>
      </w:pPr>
      <w:r>
        <w:rPr/>
        <w:t xml:space="preserve">Il pomodoro è considerato una coltura da rinnovo e pertanto va inserita  in una idonea rotazione al fine di mantenere una buona fertilità del suolo. </w:t>
      </w:r>
      <w:r>
        <w:rPr>
          <w:b/>
        </w:rPr>
        <w:t>E’ obbligatorio non inserire nella rotazione altre solanacee</w:t>
      </w:r>
      <w:r>
        <w:rPr/>
        <w:t xml:space="preserve">. I cereali e la bietola rappresentano un’ottima precessione. </w:t>
      </w:r>
      <w:r>
        <w:rPr>
          <w:b/>
        </w:rPr>
        <w:t xml:space="preserve">E’ obbligatorio adottare una successione almeno triennale, </w:t>
      </w:r>
      <w:r>
        <w:rPr/>
        <w:t>quindi il pomodoro torna sullo stesso appezzamento dopo che sono succedute almeno due colture annua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er la modalità di esecuzione delle analisi del suolo si rimanda alle Norme Generali (Capitolo A.7 – Fertilizzazione).</w:t>
      </w:r>
      <w:r>
        <w:rPr>
          <w:b/>
          <w:bCs/>
          <w:color w:val="000000"/>
        </w:rPr>
        <w:t xml:space="preserve"> 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bCs/>
          <w:color w:val="000000"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/>
      </w:pPr>
      <w:r>
        <w:rPr/>
        <w:t xml:space="preserve">Tab.1 – Pomodoro da industria- Asporti 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color w:val="000000"/>
              </w:rPr>
              <w:t>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odoro da industr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 - 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Tab. 3 - </w:t>
      </w:r>
      <w:r>
        <w:rPr/>
        <w:t>POMODORO DA INDUSTRIA – CONCIMAZIONE AZOTO</w:t>
      </w:r>
    </w:p>
    <w:tbl>
      <w:tblPr>
        <w:tblW w:w="91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3333"/>
        <w:gridCol w:w="2952"/>
      </w:tblGrid>
      <w:tr>
        <w:trPr>
          <w:trHeight w:val="3151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>: 65-9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50  kg/ha di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65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apporto di ammendanti alla precessione</w:t>
            </w:r>
          </w:p>
          <w:p>
            <w:pPr>
              <w:pStyle w:val="Normal"/>
              <w:snapToGrid w:val="false"/>
              <w:ind w:left="-532" w:firstLine="6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>30% N</w:t>
            </w:r>
            <w:r>
              <w:rPr>
                <w:sz w:val="20"/>
                <w:szCs w:val="20"/>
              </w:rPr>
              <w:t xml:space="preserve"> apportato con </w:t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ndanti nell’anno in corso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se si utilizzano varietà ad elevata vigoria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e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95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es. pioggia superiore a 150 mm nel periodo ottobre-gennaio);</w:t>
            </w:r>
          </w:p>
          <w:p>
            <w:pPr>
              <w:pStyle w:val="Paragrafoelenco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se si utilizzano cv a bassa  vigoria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terreni poco areati o compatti (difficoltà di approfondimento dell’apparato radicale)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con di forti escursioni termiche e precipitazioni anomale durante la coltivazione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POMODORO DA INDUSTRIA – CONCIMAZIONE FOSFORO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358"/>
        <w:gridCol w:w="2904"/>
      </w:tblGrid>
      <w:tr>
        <w:trPr>
          <w:trHeight w:val="170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6-9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  65 t/ha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3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9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POMODORO DA INDUSTRIA – CONCIMAZIONE POTASSIO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283"/>
        <w:gridCol w:w="3043"/>
      </w:tblGrid>
      <w:tr>
        <w:trPr>
          <w:trHeight w:val="170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65-95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0 Kg: </w:t>
            </w:r>
            <w:r>
              <w:rPr>
                <w:sz w:val="20"/>
                <w:szCs w:val="20"/>
              </w:rPr>
              <w:t>se si prevedono produzioni inferiori  a   65 t/ha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30 kg:</w:t>
            </w:r>
            <w:r>
              <w:rPr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0 Kg: </w:t>
            </w:r>
            <w:r>
              <w:rPr>
                <w:sz w:val="20"/>
                <w:szCs w:val="20"/>
              </w:rPr>
              <w:t>se si prevedono produzioni superiori a 9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la barbabietol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Tab. 10 </w:t>
      </w:r>
      <w:r>
        <w:rPr/>
        <w:t xml:space="preserve">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modor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omodor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25:00Z</dcterms:created>
  <dc:creator>c</dc:creator>
  <dc:description/>
  <cp:keywords/>
  <dc:language>en-US</dc:language>
  <cp:lastModifiedBy>coredimo</cp:lastModifiedBy>
  <cp:lastPrinted>2009-10-26T16:37:00Z</cp:lastPrinted>
  <dcterms:modified xsi:type="dcterms:W3CDTF">2012-03-21T16:07:00Z</dcterms:modified>
  <cp:revision>7</cp:revision>
  <dc:subject/>
  <dc:title>POMODORO</dc:title>
</cp:coreProperties>
</file>